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LIST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upina: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um: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na základě šesti zadaných souřadnic najděte lokalitu v terén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) 1. souřadnice x1°y1´z1“ v.d., a1°b1´c1“ s.š.; 36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) 2. souřadnice x2°y2´z2“ v.d., a2°b2´c2“ s.š.; 2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) 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) 6. souřadnice x6°y6´z6“ v.d., a6°b6´c6“ s.š.; 12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přesně lokalitu popišt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) významný bod (památný strom, kaplička, křižovatka cest, dům,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) pokud jste na linii odhadněte v jaké její části jste (polovina, čtvrtina – blíže bodu A, ručit můžete v metrech, kilometrech, krocích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c) fixem zakreslete místo do ma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) zapište nadmořskou výšku podle GPS a podle „papírové“ ma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NEZAPOMEŇTE, ŽE GPS JE DOPLŇKEM NAVIGACE -&gt; MAPA JE PŘESNĚJŠÍ!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GI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) do ArcMap vložte vrstvu: shapefile ortofot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) do ArcMap vložte vrstvu: shapefile vrstevnic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) do ArcMap vložte vrstvu: shapefile zastavení (původní obsahuje 12 bodů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) vytvořte novou vrstvu liniovou a zakreslete do ní trasu, po které jste šli při hledání souřadnic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ĚTI BUDOU MÍT VYMEZENÝ PROSTOR SOUŘADNICEMI, KTERÉ NESMÍ PŘEKROČIT!!!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vypracujte výškový profil trasy, kterou jste šli a vyznačte do něj zadané souřadnic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OŘADÍ SOUŘADNIC JE DANÉ, ALE PŘI VÝŠKOVÉM PROFILU SE NEMUSÍ DODRŽOVAT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ArcMap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a) otevřete vrstvu s popisem zastavení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b) u každé ze zadaných souřadnic (6 bodů ve vrstvě) je legend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c) čísla u jednotlivých zastavení určují písmeno v legendě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d) vypište ukrytá písmena a sestavte z nich slov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e) DODRŽUJTE SOUSLEDNOST SOUŘADNIC!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) objevené slovo je tématem stručného referátu (rozmezí: min. 50 slov – max. 100 slov + 2 obrázk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9:38:00Z</dcterms:created>
  <dc:creator>Your User Name</dc:creator>
  <dc:description/>
  <cp:keywords/>
  <dc:language>en-US</dc:language>
  <cp:lastModifiedBy>Your User Name</cp:lastModifiedBy>
  <dcterms:modified xsi:type="dcterms:W3CDTF">2006-05-15T19:38:00Z</dcterms:modified>
  <cp:revision>1</cp:revision>
  <dc:subject/>
  <dc:title>PRACOVNÍ LIST</dc:title>
</cp:coreProperties>
</file>